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ส่วนที่ ๒</w:t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4"/>
          <w:szCs w:val="44"/>
        </w:rPr>
      </w:pP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ตารางผลการดำเนินงาน</w:t>
      </w: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ระดับคณะ</w:t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ind w:right="-379" w:hanging="0"/>
        <w:outlineLvl w:val="0"/>
        <w:rPr>
          <w:rFonts w:ascii="TH SarabunPSK" w:hAnsi="TH SarabunPSK" w:eastAsia="Cordia New" w:cs="TH SarabunPSK"/>
          <w:b/>
          <w:b/>
          <w:bCs/>
          <w:sz w:val="16"/>
          <w:szCs w:val="16"/>
        </w:rPr>
      </w:pPr>
      <w:r>
        <w:rPr>
          <w:rFonts w:eastAsia="Cordia New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ind w:right="-379" w:hanging="0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960"/>
        <w:gridCol w:w="180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lineRule="auto" w:line="240" w:before="0" w:after="0"/>
              <w:ind w:right="-18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lineRule="auto" w:line="240" w:before="0" w:after="0"/>
              <w:ind w:right="-379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lineRule="auto" w:line="240" w:before="0" w:after="0"/>
              <w:ind w:right="32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lineRule="auto" w:line="240" w:before="0" w:after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การผลิตบัณฑิ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before="0" w:after="0"/>
              <w:ind w:left="522" w:hanging="5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ผลการบริหารจัดการหลักสูตรโดยรว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-379" w:hanging="0"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-379" w:hanging="0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อาจารย์ประจำคณะที่มีวุฒิปริญญาเอ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32" w:hanging="0"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-379" w:hanging="0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อาจารย์ประจำคณะที่ดำรงตำแหน่งท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32" w:hanging="0"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-379" w:hanging="0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จำนวนนักศึกษาเต็มเวลาเทียบเท่าต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อาจารย์ประจ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32" w:hanging="0"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-379" w:hanging="0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before="0" w:after="0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การบริการนักศึกษาระดับปริญญาตร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32" w:hanging="0"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-379" w:hanging="0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before="0" w:after="0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กิจกรรมนักศึกษาระดับปริญญาตร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32" w:hanging="0"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lineRule="auto" w:line="240" w:before="0" w:after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การวิจั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432" w:leader="none"/>
              </w:tabs>
              <w:spacing w:before="0" w:after="0"/>
              <w:ind w:right="-20" w:hanging="0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ระบบและกลไกการบริหารและพัฒ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จัยหรืองานสร้างสรรค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32" w:hanging="0"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-379" w:hanging="0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before="0" w:after="0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เงินสนับสนุนงานวิจัยและงานสร้างสรรค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32" w:hanging="0"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-379" w:hanging="0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370" w:leader="none"/>
              </w:tabs>
              <w:spacing w:before="0" w:after="0"/>
              <w:ind w:right="-20" w:hanging="0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ผลงานทางวิชาการของอาจารย์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นัก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32" w:hanging="0"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lineRule="auto" w:line="240" w:before="0" w:after="0"/>
              <w:ind w:right="-18" w:hanging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การบริการวิชา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lineRule="auto" w:line="240" w:before="0" w:after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การบริการวิชาการแก่สังค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32" w:hanging="0"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lineRule="auto" w:line="240" w:before="0" w:after="0"/>
              <w:ind w:right="-18" w:hanging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การทำนุบำรุงศิลปะและวัฒนธรร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432" w:leader="none"/>
              </w:tabs>
              <w:spacing w:lineRule="auto" w:line="240" w:before="0" w:after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ระบบและกลไกการทำนุบำรุงศิลปะ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32" w:hanging="0"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lineRule="auto" w:line="240" w:before="0" w:after="0"/>
              <w:ind w:right="-18" w:hanging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การบริหารจัด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432" w:leader="none"/>
              </w:tabs>
              <w:spacing w:lineRule="auto" w:line="240" w:before="0" w:after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การบริหารของคณะเพื่อการกำก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ผลลัพธ์ตามพันธกิจ กลุ่มสถาบ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อกลักษณ์ของคณ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32" w:hanging="0"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-18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lineRule="auto" w:line="240" w:before="0" w:after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ระบบกำกับการประกันคุณภาพหลักสูต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ind w:right="32" w:hanging="0"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ind w:right="-379" w:hanging="0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ind w:right="-379" w:hanging="0"/>
        <w:outlineLvl w:val="0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ind w:right="-379" w:hanging="0"/>
        <w:outlineLvl w:val="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97" w:right="1440" w:gutter="0" w:header="0" w:top="1021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Cordia New" w:cs="TH SarabunPSK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4:55:00Z</dcterms:created>
  <dc:creator>buu</dc:creator>
  <dc:description/>
  <cp:keywords/>
  <dc:language>en-US</dc:language>
  <cp:lastModifiedBy>admin</cp:lastModifiedBy>
  <cp:lastPrinted>2010-09-07T13:34:00Z</cp:lastPrinted>
  <dcterms:modified xsi:type="dcterms:W3CDTF">2015-06-29T13:04:00Z</dcterms:modified>
  <cp:revision>13</cp:revision>
  <dc:subject/>
  <dc:title/>
</cp:coreProperties>
</file>